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drawing>
          <wp:inline distT="0" distB="0" distL="0" distR="0">
            <wp:extent cx="57607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sprawie ustalenia ilości Wiceprzewodniczących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>Na podstawie art. 19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1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stala, iż w Radzie Miasta Płocka w kadencji 2010 – 2014 będzie ............... Wiceprzewodniczących Rady Miasta Płocka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2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ykonanie uchwały powierzyć Przewodniczącemu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3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    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19:11Z</dcterms:created>
  <dc:creator/>
  <dc:description/>
  <dc:language>en-US</dc:language>
  <cp:lastModifiedBy/>
  <cp:lastPrinted>2010-11-26T08:17:00Z</cp:lastPrinted>
  <dcterms:modified xsi:type="dcterms:W3CDTF">2010-11-26T07:29:29Z</dcterms:modified>
  <cp:revision>3</cp:revision>
  <dc:subject/>
  <dc:title/>
</cp:coreProperties>
</file>